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rekonstrueeri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Punasesõstra kinnistu liitumine elektrivõrguga, Reola küla, Kambja vald, Tartu maakond (LC1161)“ / 24_THR90205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4 nr 7.1-2/24/556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2133 Reola-Unipih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>94901:009:011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770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42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1446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004da360-a017-42e3-baf0-9a53b8440424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004da360-a017-42e3-baf0-9a53b84404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4-10T06:0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